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567" w:hRule="exac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utazione 1° quadrimestre - Classe __________  "_________" - 2001/200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402"/>
        <w:gridCol w:w="1814"/>
        <w:gridCol w:w="1814"/>
        <w:gridCol w:w="1814"/>
        <w:gridCol w:w="1814"/>
        <w:gridCol w:w="1814"/>
      </w:tblGrid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unn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enz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acit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egno...ecc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nom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zionalità</w:t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669" w:gutter="0" w:header="73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20"/>
      </w:rPr>
    </w:pPr>
    <w:r>
      <w:rPr>
        <w:b/>
        <w:color w:val="808080"/>
        <w:sz w:val="20"/>
      </w:rPr>
      <w:t>Tabulazione valutazione: inserire le lettere relative alle singole frasi di giudiz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31:00Z</dcterms:created>
  <dc:creator>Tiziano Trivella</dc:creator>
  <dc:description/>
  <dc:language>en-US</dc:language>
  <cp:lastModifiedBy>TIX</cp:lastModifiedBy>
  <cp:lastPrinted>2001-01-13T15:50:00Z</cp:lastPrinted>
  <dcterms:modified xsi:type="dcterms:W3CDTF">2001-08-17T08:55:00Z</dcterms:modified>
  <cp:revision>5</cp:revision>
  <dc:subject/>
  <dc:title>Valutazione 1° quadrimestre - Classe __________  "CAVEZZALI" - 2000/2001</dc:title>
</cp:coreProperties>
</file>