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567" w:hRule="exac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utazione 2° quadrimestre - Classe __________  "__________" - 2001/200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402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51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u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zio-nalità e</w:t>
              <w:br/>
              <w:t>risp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colto</w:t>
              <w:br/>
              <w:t>e</w:t>
              <w:br/>
              <w:t>attenz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es-</w:t>
              <w:br/>
              <w:t>se e</w:t>
              <w:br/>
              <w:t>partec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e-</w:t>
              <w:br/>
              <w:t>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no-</w:t>
              <w:br/>
              <w:t>m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</w:t>
              <w:br/>
              <w:t>lavoro</w:t>
              <w:br/>
              <w:t>e stu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</w:t>
              <w:br/>
              <w:t>compe-</w:t>
              <w:br/>
              <w:t>t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. di</w:t>
              <w:br/>
              <w:t>matura-</w:t>
              <w:br/>
              <w:t>zione</w:t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669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</w:rPr>
    </w:pPr>
    <w:r>
      <w:rPr>
        <w:b/>
        <w:color w:val="808080"/>
      </w:rPr>
      <w:t>Tabulazione valutazione: inserire le lettere relative alle singole frasi di giudiz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32:00Z</dcterms:created>
  <dc:creator>Tiziano Trivella</dc:creator>
  <dc:description/>
  <dc:language>en-US</dc:language>
  <cp:lastModifiedBy>TIX</cp:lastModifiedBy>
  <cp:lastPrinted>2001-05-24T22:35:00Z</cp:lastPrinted>
  <dcterms:modified xsi:type="dcterms:W3CDTF">2001-08-17T08:56:00Z</dcterms:modified>
  <cp:revision>3</cp:revision>
  <dc:subject/>
  <dc:title>Valutazione 1° quadrimestre - Classe __________  "CAVEZZALI" - 2000/2001</dc:title>
</cp:coreProperties>
</file>