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Element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NDICATORI GIUDIZIO QUADRIMESTRALE (</w:t>
      </w:r>
      <w:r>
        <w:rPr>
          <w:color w:val="FF0000"/>
        </w:rPr>
        <w:t>secondo quadrimestre</w:t>
      </w:r>
      <w:r>
        <w:rPr/>
        <w:t>)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1 - RELAZIONALITA' E RISPETTO DELLE REGOLE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ottima disponibilità a relazionarsi con gli altri nel rispetto del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buona disponibilità a relazionarsi con gli altri nel rispetto del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discreta disponibilità a relazionarsi con gli altri nel rispetto del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adeguata disponibilità a relazionarsi con gli altri nel rispetto del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insufficiente disponibilità a relazionarsi con gli altri nel rispetto del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scarsa disponibilità a relazionarsi con gli altri nel rispetto del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ottima disponibilità a relazionarsi con gli altri, ma non sempre rispetta 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buona disponibilità a relazionarsi con gli altri, ma non sempre rispetta 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discreta disponibilità a relazionarsi con gli altri, ma non sempre rispetta 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adeguata disponibilità a relazionarsi con gli altri, ma non sempre rispetta 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insufficiente disponibilità a relazionarsi con gli altri e non sempre rispetta 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insufficiente disponibilità a relazionarsi con gli altri e fatica a rispettare le regole.</w:t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scarsa disponibilità a relazionarsi con gli altri e fatica a rispettare le regole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  <w:t>2 - ASCOLTO E ATTENZIONE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sono buone durante le attività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sono solitamente buone durante le attività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, di solito, sono adeguate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non sono sempre adeguate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sono talvolta insufficienti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sono spesso inadeguate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difficoltà a mantenere tempi di concentrazione adeguati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sono discontinue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ttenzione e la concentrazione sono costanti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3 - INTERESSE E PARTECIPAZIONE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è vivace e la partecipazione attiva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è discreto, la partecipazione solitamente attiva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è apparso parziale, la partecipazione non sempre attiva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l suo interesse non è sempre evidente e la partecipazione è poco attiva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è stato sufficiente, ma la partecipazione non sempre attiva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non è sempre evidente e la partecipazione inadeguata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e la partecipazione sono stati inadeguati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interesse e la partecipazione sono stati generalmente insufficienti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consapevole del proprio ruolo e dei propri compiti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on sempre è apparso consapevole dei propri compiti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artecipa alle lezioni in modo attiv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artecipa alle lezioni con interesse e in modo attiv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artecipa alle lezioni con interesse, ma in modo non sempre pertinente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artecipa alle lezioni con interesse, ma non sempre in modo attiv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artecipa alle lezioni solo se sollecitato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scarso interesse per le attività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poco interesse e la sua partecipazione va sollecitata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4 - IMPEGNO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Contribuisce in modo significativo allo svolgimento del lavor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impegna ad attuare quanto propost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limita ad eseguire quanto richiest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esso si limita ad eseguire quanto richiest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un impegno non sempre adeguato a quanto richiest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l suo lavoro è produttivo, ricco e personal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l suo lavoro è produttivo e ricc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l suo lavoro è produttivo e personal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on sempre il suo lavoro è produttiv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Talvolta il suo lavoro è poco produttiv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esso è poco impegnato nel lavor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esso è il suo impegno è superficiale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l suo impegno è poco adeguato al lavoro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A causa dell'impegno inadeguato, il suo lavoro è poco produttivo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5 - AUTONOMIA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in grado di impostare autonomamente il lavoro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Generalmente sa impostare autonomamente il lavoro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er organizzarsi nel lavoro chiede spesso l'intervento dell'insegnant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er organizzarsi nel lavoro chiede talvolta l'intervento dell'insegnant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er organizzarsi nel lavoro chiede quasi sempre l'intervento dell'insegnant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avora autonomamente e sa organizzare il proprio tempo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spesso dispersivo nel lavoro individuale autonomo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ancora piuttosto dispersivo nel lavoro individua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maturato un ottimo grado di autonomia persona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acquisito un buon grado di autonomia persona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maturato un discreto grado di autonomia persona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acquisito un sufficiente grado di autonomia personale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on ha ancora raggiunto un sufficiente grado di autonomia personale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6 - MODALITA' DI LAVORO - METODO DI STUDIO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a gestire il proprio materiale di lavor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a organizzarsi nelle fasi di lavoro, secondo le indicazioni dat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ancora piuttosto dispersivo nell'organizzare il proprio material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ancora piuttosto dispersivo nell'organizzare il proprio lavor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Trova qualche difficoltà a gestire il proprio lavor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avora con buona produttività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on sempre lavora con buona produttività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a organizzarsi nei tempi e nei modi previsti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on sa ancora ben organizzarsi nel lavoro personal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Richiede spesso l'aiuto dell'insegnante nel gestire le proprie cos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ecessita dell'aiuto dell'insegnante per organizzarsi nel lavor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a utilizzare le conoscenze acquisite e i linguaggi specifici delle disciplin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' capace di utilizzare le conoscenze acquisite, ma non sempre i linguaggi specifici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ncontra alcune difficoltà nella comprensione di concetti e di procedur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Trova difficoltà nella comprensione di concetti e non usa i linguaggi specifici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ello studio utilizza le fonti in modo corrett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ello studio utilizza le fonti in modo sufficientemente corrett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ello studio utilizza le fonti in modo non ancora corrett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a rielaborare le informazioni e strutturarle nell'esposizione oral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Incontra qualche difficoltà nel rielaborare autonomamente le conoscenz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sviluppato le capacità di ricerca e di studio e sa utilizzare le conoscenze apprese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evidenziato buone capacità di ricerca e di studi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compiuto progressi nelle capacità di ricerca e di studi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sviluppato in modo essenziale le capacità di ricerca e di studi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resenta uno sviluppo ancora parziale delle capacità di ricerca e di studio.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ostra buone capacità nel rilevare e rielaborare i dati e le informazioni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7 - LIVELLO DI COMPETENZA GENERALE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Ha raggiunto un ottimo livello di competenza in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buon livello di competenza in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discreto livello di competenza in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sufficiente livello di competenza in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ottimo livello di competenza in quasi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buon livello di competenza in quasi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discreto livello di competenza in quasi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Ha raggiunto un sufficiente livello di competenza in quasi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quasi tutte le aree di apprendimento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linguistici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logico-matematici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logici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comunicativi ed espressivi)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consolidare le proprie conoscenze ed abilità in alcune aree di apprendimento (particolarmente per gli aspetti extraverbali)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u w:val="single"/>
        </w:rPr>
        <w:t>8 - PROCESSO DI MATURAZION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Nel complesso ha vissuto un anno scolastico positivo per la sua maturazione person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nno scolastico è stato molto positivo per la sua maturazione person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nno scolastico è stato positivo per la sua maturazione person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nno scolastico ha segnato notevoli progressi sul piano della maturazione person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nno scolastico ha segnato sufficienti progressi nella maturazione person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'anno scolastico ha segnato pochi progressi nella maturazione person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sono rilevati notevoli progressi personali rispetto alla situazione inizi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sono rilevati buoni progressi personali rispetto alla situazione inizi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sono rilevati progressi personali adeguati rispetto alla situazione inizi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sono rilevati sufficienti progressi personali rispetto alla situazione inizi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sono rilevati progressi personali non adeguati rispetto alla situazione inizi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i sono rilevati pochi progressi personali rispetto alla situazione inizial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fiducia nei propri mezzi, autonomia di giudizio e capacità di riflession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fiducia nei propri mezzi e sufficiente autonomia di giudizi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sufficiente fiducia nei propri mezzi, ma non sempre autonomia di giudizi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imostra poca fiducia nei propri mezzi e non sempre autonomia di giudizio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eve ancora maturare un'adeguata fiducia nei propri mezzi e nelle proprie capacità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ta maturando una maggiore fiducia in sé e nelle proprie capacità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i deve sostenere e incoraggiare affinché acquisisca una maggiore stima di sé. </w:t>
      </w:r>
    </w:p>
    <w:sectPr>
      <w:type w:val="nextPage"/>
      <w:pgSz w:w="11906" w:h="16838"/>
      <w:pgMar w:left="851" w:right="851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29:00Z</dcterms:created>
  <dc:creator>Tiziano Trivella</dc:creator>
  <dc:description/>
  <dc:language>en-US</dc:language>
  <cp:lastModifiedBy>TIX</cp:lastModifiedBy>
  <cp:lastPrinted>2001-04-14T11:28:00Z</cp:lastPrinted>
  <dcterms:modified xsi:type="dcterms:W3CDTF">2001-08-17T08:54:00Z</dcterms:modified>
  <cp:revision>4</cp:revision>
  <dc:subject/>
  <dc:title>Giudizio 2° quadrimestre</dc:title>
</cp:coreProperties>
</file>