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Element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NDICATORI GIUDIZIO QUADRIMESTRALE (</w:t>
      </w:r>
      <w:r>
        <w:rPr>
          <w:color w:val="FF0000"/>
        </w:rPr>
        <w:t>primo quadrimestre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1 - LIVELLO DI COMPETENZA GENERALE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Ha raggiunto un ottimo livello di competenza in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buon livello di competenza in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discreto livello di competenza in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sufficiente livello di competenza in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ottimo livello di competenza in quasi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buon livello di competenza in quasi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discreto livello di competenza in quasi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sufficiente livello di competenza in quasi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quasi tutte le aree di apprendimen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inguistici)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ogico-matematici)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ogici)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comunicativi ed espressivi)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extraverbali)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>2 - CAPACITA’ LOGICHE, COMUNICATIVE, ESPRESSIVE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ottime capacità logiche,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buone capacità logiche,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discrete capacità logiche,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sufficienti capacità logiche,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ottime capacità logiche e comunicat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buone capacità logiche e comunicat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discrete capacità logiche e comunicat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sufficienti capacità logiche e comunicat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ottime capacità logich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buone capacità logich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discrete capacità logich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sufficienti capacità logich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ottime capacità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buone capacità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discrete capacità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di possedere sufficienti capacità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ancora maturare adeguate capacità logiche, comunicativ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ancora maturare adeguate capacità logiche e comunicat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ancora maturare adeguate capacità logiche ed espressiv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ancora maturare adeguate capacità comunicative ed espressive.</w:t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3 - IMPEGNO, INTERESSE, PARTECIPAZIONE, RENDIMENTO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buono, l'interesse vivace, la partecipazione attiva; il suo rendimento è apparso 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buono, l'interesse discreto, la partecipazione solitamente attiva; il suo rendimento è apparso 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generalmente buono, l'interesse parziale, la partecipazione non sempre attiva; il suo rendimento è apparso 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generalmente buono, l'interesse non sempre evidente, la partecipazione poco attiva; il suo rendimento è risultato 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buono, l'interesse vivace, la partecipazione attiva; ma il suo rendimento è apparso piuttost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buono, l'interesse discreto, la partecipazione solitamente attiva; il suo rendimento è appars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generalmente buono, l'interesse parziale, la partecipazione non sempre attiva; il suo rendimento è appars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generalmente buono, l'interesse non sempre evidente, la partecipazione poco attiva; il suo rendimento è risultat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discreto, l'interesse sufficiente, la partecipazione non sempre attiva; il suo rendimento è apparso 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incostante, l'interesse sufficiente, la partecipazione non sempre attiva; il suo rendimento è risultato altern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 è stato insufficiente, l'interesse non sempre evidente, la partecipazione inadeguata; il suo rendimento generale è quindi stat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, l'interesse e la partecipazione sono stati inadeguati e il suo rendimento è risultato incostante nel temp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mpegno, l'interesse e la partecipazione sono stati generalmente insufficienti e il suo rendimento è inadeguato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4 - AUTONOMIA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ottimo grado di autonomia personal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buon grado di autonomia personal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discreto grado di autonomia personal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sufficiente grado di autonomia personal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ha ancora acquisito un sufficiente grado di autonomia personale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5 - RELAZIONALITA' E RISPETTO DELLE REGOLE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ottima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buona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discreta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adeguata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scarsa disponibilità a relazionarsi con gli altri nel rispetto delle regole di convivenza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ottima disponibilità a relazionarsi con gli altri, ma non sempre rispetta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buona disponibilità a relazionarsi con gli altri, ma non sempre rispetta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discreta disponibilità a relazionarsi con gli altri, ma non sempre rispetta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adeguata disponibilità a relazionarsi con gli altri, ma non sempre rispetta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e non sempre rispetta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e fatica a rispettare le rego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scarsa disponibilità a relazionarsi con gli altri e fatica a rispettare le regole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 w:val="false"/>
        <w:sz w:val="20"/>
      </w:rPr>
      <w:t xml:space="preserve">Pagina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  <w:r>
      <w:rPr>
        <w:b w:val="false"/>
        <w:sz w:val="20"/>
      </w:rPr>
      <w:t xml:space="preserve"> di </w:t>
    </w: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NUMPAGES \* ARABIC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28:00Z</dcterms:created>
  <dc:creator>Tiziano Trivella</dc:creator>
  <dc:description/>
  <dc:language>en-US</dc:language>
  <cp:lastModifiedBy>TIX</cp:lastModifiedBy>
  <cp:lastPrinted>2001-01-13T15:47:00Z</cp:lastPrinted>
  <dcterms:modified xsi:type="dcterms:W3CDTF">2001-08-17T08:52:00Z</dcterms:modified>
  <cp:revision>4</cp:revision>
  <dc:subject/>
  <dc:title>Giudizio 1° quadrimestre</dc:title>
</cp:coreProperties>
</file>